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  <w:br/>
        <w:t xml:space="preserve">к Плану работы Думы Ханты-Мансийского </w:t>
        <w:br/>
        <w:t xml:space="preserve">автономного округа – Югры </w:t>
        <w:br/>
        <w:t>на 2019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слушивания на заседаниях комитетов Думы Ханты-Мансийского автономного округа – Югры и Ассамблеи отчетов о ходе реализации государственных программ Ханты-Мансийского автономного округа – Югры и информаций </w:t>
        <w:br/>
        <w:t>о результатах деятельности органов государственной власти автономного округа и отдельных организаций 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8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орга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в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номного округа, учреждения, предприят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рганизации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подготовку информ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информации в Думу </w:t>
              <w:br/>
              <w:t>автоном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Комитет Думы по бюджету, финансам и налогов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Управление государственным имуществом Ханты-Мансийского автономного округа – Югры на 2018–2025 годы и на период до 2030 года"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по управлению государственным имуществом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транспортной системы </w:t>
              <w:br/>
              <w:t xml:space="preserve">Ханты-Мансийского автономного округа – Югры </w:t>
              <w:br/>
              <w:t>на 2018–2025 годы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дорожного хозяйства и транспорта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"Сотрудничество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б оценке эффективности реализации государственных программ Ханты-Мансийского автономного округа – Юг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Управление государственными финансами в Ханты-Мансийском автономном округе – Югре на 2018–2025 годы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здание условий для эффективного </w:t>
              <w:br/>
              <w:t>и ответственного управления муниципальными финансами, повышения устойчивости местных бюджетов Ханты-Мансийского автономного округа – Югры на 2018–2025 годы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законодательству, вопросам государственной власти и местному самоупра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 государственной политике в сфере обеспечения межнационального согласия, гражданского единства, отдельных прав и законных интересов граждан,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</w:t>
              <w:br/>
              <w:t>в 2018–2025 годах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нутренней политики автономного округа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Информационное общество </w:t>
              <w:br/>
              <w:t xml:space="preserve">Ханты-Мансийского автономного округа – Югры </w:t>
              <w:br/>
              <w:t>на 2018–2025 годы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информационных технологий и цифрового развития автономного округ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осударственной гражданской службы, муниципальной службы и резерва управленческих кадров в Ханты-Мансийском автономном округе – Югре в 2018–2025 годы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сударственной гражданской службы и кадровой политики автономного округа</w:t>
              <w:br/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умы по социальн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бюджетного учреждения Ханты-Мансийского автономного округа – Югры "Театр кукол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юджетное учреждение автономного округа </w:t>
              <w:br/>
              <w:t>"Театр кукол"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Ханты-Мансийского автономного округа – Югры "Развитие здравоохранения на 2018–2025 годы и на период </w:t>
              <w:br/>
              <w:t>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здравоохранения автономного округ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казенного учреждения Ханты-Мансийского автономного округа – Югры "Центр лекарственного мониторинга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зенное учреждение автономного округа "Центр лекарственного мониторинга"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результатах деятельности бюджетного учреждения Ханты-Мансийского автономного округа – Югры "Медицинский информационно-аналитический центр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юджетное учреждение автономного округа "Медицинский информационно-аналитический центр"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Ханты-Мансийского автономного округа – Югры "Развитие образования в Ханты-Мансийском автономном округе – Югре на 2018–2025 годы и на период до 2030 года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 и молодежной политики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жилищном и строительном надзоре </w:t>
              <w:br/>
              <w:t>в Ханты-Мансийском автономном округе – Югр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жилищного и строительного надзора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экономической политике, региональному развитию и природопольз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беспечение экологической безопасности Ханты-Мансийского автономного </w:t>
              <w:br/>
              <w:t xml:space="preserve">округа – Югры на 2018–2025 годы и на период до 2030 года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лужба по контролю и надзор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сфере охраны окружающей среды, объектов животного мира и лесных отношений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акционерного общества "Югра-Экология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кционерное общество </w:t>
              <w:br/>
              <w:t xml:space="preserve">"Югра-Экология"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Защита населения и территорий </w:t>
              <w:br/>
              <w:t>от чрезвычайных ситуаций, обеспечение пожарной безопасности в Ханты-Мансийском автономном округе – Югре на 2018–2025 годы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  <w:br/>
              <w:t>гражданской защиты населения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установленных тарифах на коммунальные услуги в Ханты-Мансийском автономном округе – Югре 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ая служба по тарифам автономного окру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циально-экономическое развитие 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повышение инвестиционной привлекательности Ханты-Мансийского автономного округа – Югры в 2018–2025 годах и на период до 2030 года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экономического развития автономного округ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зультат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ятельности бюджетного учреждения Ханты-Мансийского автономного округа – Югры "Региональный аналитический центр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учреждение автономного округа "Региональный аналитический центр" 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агропромышленного комплекса и рынков сельскохозяйственной продукции, сырья и продовольствия в Ханты-Мансийском автономном округе – Югре на 2018–2025 годы и на период </w:t>
              <w:br/>
              <w:t>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мышленности автономного округа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3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состоянии региональных и межмуниципальных авиаперевозок в Ханты-Мансийском автономном округе – Югре 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дорожного хозяйства и транспорта автономного округа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жилищном и строительном надзоре </w:t>
              <w:br/>
              <w:t>в Ханты-Мансийском автономном округе – Югр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жилищного и строительного надзора автономного округа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32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ализации мероприятий по отлову, содержанию и регулированию численности безнадзорных и бродячих домашних животных, о проблемах и путях их реш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инарная служба автономного округа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ходе выполнения мероприятий первого этапа Стратегии социально-экономического развития Ханты-Мансийского автономного округа – Югры </w:t>
              <w:br/>
              <w:t>до 2030 года</w:t>
            </w:r>
          </w:p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 автономного округа и департаменты автономного округа по направлениям реализации мероприятий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етвертый квартал</w:t>
            </w:r>
          </w:p>
        </w:tc>
      </w:tr>
      <w:tr>
        <w:trPr>
          <w:trHeight w:val="339" w:hRule="atLeast"/>
        </w:trPr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Ассамблея представителей коренных малочисленных народов Севера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циально-экономическое развитие коренных малочисленных народов Севера </w:t>
              <w:br/>
              <w:t xml:space="preserve">Ханты-Мансийского автономного округа – Югры </w:t>
              <w:br/>
              <w:t>на 2018–2025 годы и на период до 2030 года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епартамент недропользования и природных ресурсов автономного округа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нформация о результатах деятельности бюджетного учреждения Ханты-Мансийского автономного округа – Югры "Обско-угорский институт прикладных исследований и разработок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юджетное учреждение автономного округа </w:t>
              <w:br/>
              <w:t xml:space="preserve">"Обско-угорский институт прикладных исследований </w:t>
              <w:br/>
              <w:t xml:space="preserve">и разработок"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ышеуказанные отчеты и информации по решению соответствующего комитета Думы могут направляться в Совет Думы автономного округа для принятия решения о рассмотрении их на заседаниях Думы автоном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567" w:top="851" w:footer="567" w:bottom="851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55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04:00Z</dcterms:created>
  <dc:creator>ProtasovAV</dc:creator>
  <dc:description/>
  <cp:keywords/>
  <dc:language>en-US</dc:language>
  <cp:lastModifiedBy>Бикетова Ольга Викторовна</cp:lastModifiedBy>
  <cp:lastPrinted>2019-02-22T15:22:00Z</cp:lastPrinted>
  <dcterms:modified xsi:type="dcterms:W3CDTF">2019-02-22T10:22:00Z</dcterms:modified>
  <cp:revision>15</cp:revision>
  <dc:subject/>
  <dc:title>Приложение</dc:title>
</cp:coreProperties>
</file>